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ДЛЯ СУБЪЕКТОВ МАЛОГО И СРЕДНЕГО ПРЕДПРИНИМАТЕЛЬСТВА </w:t>
      </w:r>
      <w:r>
        <w:rPr>
          <w:rFonts w:cs="Times New Roman" w:ascii="Times New Roman" w:hAnsi="Times New Roman"/>
          <w:b/>
          <w:sz w:val="24"/>
          <w:lang w:val="ru-RU"/>
        </w:rPr>
        <w:t>В ЭЛЕКТРОННОЙ ФОРМ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cs="Calibri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31907512387 ОТ 11.02.2019 Г. НА ПРАВО ЗАКЛЮЧЕНИЯ ДОГОВОРА НА ПОСТАВКУ КАТАНКИ И ПРОВОЛОКИ ОЦИНКОВАННОЙ</w:t>
      </w:r>
      <w:r>
        <w:rPr>
          <w:rFonts w:cs="Calibri"/>
          <w:b/>
          <w:i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04.03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для субъектов малого и среднего предпринимательств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Calibri"/>
          <w:i/>
          <w:i/>
          <w:sz w:val="26"/>
          <w:szCs w:val="26"/>
          <w:lang w:val="ru-RU"/>
        </w:rPr>
      </w:pPr>
      <w:r>
        <w:rPr>
          <w:rFonts w:cs="Calibri" w:ascii="Times New Roman" w:hAnsi="Times New Roman"/>
          <w:i/>
          <w:sz w:val="26"/>
          <w:szCs w:val="26"/>
          <w:lang w:val="ru-RU"/>
        </w:rPr>
        <w:t>ПОСТАВКА КАТАНКИ И ПРОВОЛОКИ ОЦИНКОВАННО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388"/>
        <w:gridCol w:w="6095"/>
        <w:gridCol w:w="6804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8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4» марта 2019 года 12:00:00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марта 2019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9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» марта 2019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открытия доступа к поданным Заявкам – ЭТП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марта 2019 года 12:00:00 (время московское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0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3» марта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ценка и сопоставление и подведение итогов зак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4» мар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 и дата рассмотрения Заявок, проведения основного этапа закупки (оценки и сопоставления Заявок), подведения итогов закуп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0» марта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и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1» марта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. 12 Извещен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1» февра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7» февраля 2019 года 12:00:00 (время московско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11» февра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марта 2019 года 12:00:00 (время московское)</w: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3" w:firstLine="70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en-US"/>
              </w:rPr>
              <w:t xml:space="preserve">Форма 3 ТЕХНИКО-КОММЕРЧЕСКОЕ ПРЕД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Отсутствует</w:t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4"/>
                <w:szCs w:val="24"/>
                <w:lang w:val="en-US"/>
              </w:rPr>
              <w:t xml:space="preserve">Форма 3 ТЕХНИКО-КОММЕРЧЕСКОЕ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ложение к Заявке на участие в Открытом запросе котировок от «___» __________ 20___ г. 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Основная часть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Участник Открытого запроса котировок: 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уть технико-коммерческого предложения в соответствии с РАЗДЕЛОМ IV. Техническое задание</w:t>
            </w:r>
          </w:p>
          <w:tbl>
            <w:tblPr>
              <w:tblW w:w="106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"/>
              <w:gridCol w:w="3404"/>
              <w:gridCol w:w="3828"/>
              <w:gridCol w:w="2835"/>
            </w:tblGrid>
            <w:tr>
              <w:trPr>
                <w:trHeight w:val="910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.п.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товара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именование и описание товара Поставщик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Гарантийный сро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3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 xml:space="preserve">НИЖЕПРИВЕДЕННЫЕ СВЕДЕНИЯ И ДОКУМЕНТЫ К НИМ ПОДАЮТСЯ ТОЛЬКО В СОСТАВЕ ЦЕНОВОГО ПРЕДЛОЖЕНИЯ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НЕ ВКЛЮЧАЮТСЯ В ПЕРВУЮ И ВТОРУЮ ЧАСТИ ЗАЯ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ложение к Заявке на участие в Открытом запросе котировок от «___» __________ 2019 г.  № 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НОВ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Участник Открытого запроса котировок: 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эффициент снижения цены *: 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Цена договора с учетом коэффициента снижения ц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_______________    ______________________________ _______________________________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ab/>
              <w:t>цифрами</w:t>
              <w:tab/>
              <w:tab/>
              <w:tab/>
              <w:tab/>
              <w:t>прописью, с учетом НДС, без учета НДС, НДС не облагается – указать необходи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__________________________________</w:t>
              <w:tab/>
              <w:tab/>
              <w:t xml:space="preserve">                              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(Подпись уполномоченного представителя) </w:t>
              <w:tab/>
              <w:tab/>
              <w:t xml:space="preserve">                                          (Ф.И.О. и должность подписав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НСТРУКЦИИ ПО ЗАПОЛ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1. Данные инструкции не следует воспроизводить в документах, подготовленных Учас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. В настоящем технико-коммерческом предложении Участник предоставляет предложение об коэффициенте снижения, произведение которого на начальную (максимальную) цену каждой единицы товара (работы, услуги), должно привести к снижению цены соответствующей единицы товара (работы,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3. Участник приводит номер и дату Заявки на участие в Открытом запросе котировок, приложением к которой является данное технико-коммерческое предло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4. Вся информация и документы касающиеся предложения о коэффициенте снижения отделяется от основной части заявки и отражается только во вкладке ценового предложения при подаче на ЭТ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* Коэффициент снижения цены выражается в виде десятичной дроби. Десятичная дробь указывается с десятичным разделителем в виде запятой для разделения целой и дробной части (например, «0,98» или «0,9» и т.п.). Участником предоставляется один коэффициент снижения цены, который применяется для определения предельной общей цены Договора и цены единицы товара (работы, услуги) для целей оценки и сопоставления заяв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76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13" w:firstLine="709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9"/>
              <w:gridCol w:w="4111"/>
              <w:gridCol w:w="2835"/>
            </w:tblGrid>
            <w:tr>
              <w:trPr>
                <w:trHeight w:val="910" w:hRule="atLeast"/>
              </w:trPr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именование товара, работы, услуги (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выбрать нужное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едложение о цене единицы товара, работы, услуги (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выбрать нужное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)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Наименование страны происхождения поставляемых товаров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  <w:t>__________________________________</w:t>
              <w:tab/>
              <w:tab/>
              <w:t xml:space="preserve">                              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  <w:t xml:space="preserve">(Подпись уполномоченного представителя) </w:t>
              <w:tab/>
              <w:tab/>
              <w:t xml:space="preserve">                                          (Ф.И.О. и должность подписавше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ИНСТРУКЦИИ ПО ЗАПОЛН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1. Данные инструкции не следует воспроизводить в документах, подготовленных Учас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2. В настоящем технико-коммерческом предложении Участник предоставляет предложение об коэффициенте снижения, произведение которого на начальную (максимальную) цену каждой единицы товара (работы, услуги), должно привести к снижению цены соответствующей единицы товара (работы, услуг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3. Участник приводит номер и дату Заявки на участие в Открытом запросе котировок, приложением к которой является данное технико-коммерческ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4. Вся информация и документы касающиеся предложения о коэффициенте снижения отделяется от основной части заявки и отражается только во вкладке ценового предложения при подаче на Э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* Коэффициент снижения цены выражается в виде десятичной дроби. Десятичная дробь указывается с десятичным разделителем в виде запятой для разделения целой и дробной части (например, «0,98» или «0,9» и т.п.). Участником предоставляется один коэффициент снижения цены, который применяется для определения предельной общей цены Договора и цены единицы товара (работы, услуги) для целей оценки и сопоставления зая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8080"/>
                <w:sz w:val="20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szCs w:val="26"/>
                <w:lang w:val="ru-RU"/>
              </w:rPr>
              <w:t>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808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80808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3-04T11:37:00Z</cp:lastPrinted>
  <dcterms:modified xsi:type="dcterms:W3CDTF">2019-03-04T06:42:00Z</dcterms:modified>
  <cp:revision>103</cp:revision>
  <dc:subject/>
  <dc:title/>
</cp:coreProperties>
</file>